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png" ContentType="image/pn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23.png" ContentType="image/pn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8096250" cy="6191250"/>
            <wp:effectExtent l="0" t="0" r="0" b="0"/>
            <wp:wrapNone/>
            <wp:docPr id="1" name="eastern-transvaal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stern-transvaal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591175" cy="1023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102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color w:val="auto"/>
                                <w:lang w:val="en-US" w:bidi="hi-IN"/>
                              </w:rPr>
                              <w:t>LUXUS A VONAT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80.65pt;width:440.2pt;height:80.5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color w:val="auto"/>
                          <w:lang w:val="en-US" w:bidi="hi-IN"/>
                        </w:rPr>
                        <w:t>LUXUS A VONATON</w:t>
                      </w:r>
                    </w:p>
                  </w:txbxContent>
                </v:textbox>
                <v:path textpathok="t"/>
                <v:textpath on="t" fitshape="t" string="LUXUS A VONATON" style="font-family:&quot;Bookman Old Style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2425</wp:posOffset>
            </wp:positionH>
            <wp:positionV relativeFrom="paragraph">
              <wp:posOffset>4142105</wp:posOffset>
            </wp:positionV>
            <wp:extent cx="2273935" cy="3023235"/>
            <wp:effectExtent l="0" t="0" r="0" b="0"/>
            <wp:wrapNone/>
            <wp:docPr id="3" name="composite-rovos-map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posite-rovos-map-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023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595620" cy="6235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95480" cy="62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color w:val="auto"/>
                                <w:lang w:val="en-US" w:bidi="hi-IN"/>
                              </w:rPr>
                              <w:t>Dél-Afrika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yellow" stroked="f" o:allowincell="f" style="position:absolute;margin-left:-195.7pt;margin-top:-244.9pt;width:440.55pt;height:49.0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color w:val="auto"/>
                          <w:lang w:val="en-US" w:bidi="hi-IN"/>
                        </w:rPr>
                        <w:t>Dél-Afrika</w:t>
                      </w:r>
                    </w:p>
                  </w:txbxContent>
                </v:textbox>
                <v:path textpathok="t"/>
                <v:textpath on="t" fitshape="t" string="Dél-Afrika" style="font-family:&quot;Bookman Old Style&quot;;font-size:12pt"/>
                <v:fill o:detectmouseclick="t" color2="#ff6600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3008630</wp:posOffset>
                </wp:positionV>
                <wp:extent cx="3771900" cy="2400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z 1989-ben alapított Rovos Rail vasúttársaság kiérdemelte nemzetközi hírnevét a valódi, világszinvonalú utazás élményének megteremtésével. Öt csillagos luxus járata méltán viseli a The Pride of Africa – az Afrika büszkesége nev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 régmúlt korok romantikus stílusa és eleganciája párosul az utazó szeme elé táruló varázslatos afrikai tájak látványával. Ez teszi páratlan élménnyé az utazás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9pt;mso-wrap-distance-left:9.05pt;mso-wrap-distance-right:9.05pt;mso-wrap-distance-top:0pt;mso-wrap-distance-bottom:0pt;margin-top:236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z 1989-ben alapított Rovos Rail vasúttársaság kiérdemelte nemzetközi hírnevét a valódi, világszinvonalú utazás élményének megteremtésével. Öt csillagos luxus járata méltán viseli a The Pride of Africa – az Afrika büszkesége nevet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 régmúlt korok romantikus stílusa és eleganciája párosul az utazó szeme elé táruló varázslatos afrikai tájak látványával. Ez teszi páratlan élménnyé az utazás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78740</wp:posOffset>
            </wp:positionV>
            <wp:extent cx="1828800" cy="1192530"/>
            <wp:effectExtent l="0" t="0" r="0" b="0"/>
            <wp:wrapSquare wrapText="bothSides"/>
            <wp:docPr id="6" name="laurel-logo-bw-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aurel-logo-bw-s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-4796155</wp:posOffset>
                </wp:positionV>
                <wp:extent cx="198755" cy="114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-377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-571500</wp:posOffset>
            </wp:positionV>
            <wp:extent cx="5600700" cy="4203700"/>
            <wp:effectExtent l="0" t="0" r="0" b="0"/>
            <wp:wrapNone/>
            <wp:docPr id="8" name="vic-falls-1993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ic-falls-1993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23925</wp:posOffset>
            </wp:positionH>
            <wp:positionV relativeFrom="paragraph">
              <wp:posOffset>1220470</wp:posOffset>
            </wp:positionV>
            <wp:extent cx="8115300" cy="6096000"/>
            <wp:effectExtent l="0" t="0" r="0" b="0"/>
            <wp:wrapNone/>
            <wp:docPr id="9" name="outenique-CP2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utenique-CP2-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09600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409575</wp:posOffset>
                </wp:positionV>
                <wp:extent cx="3542665" cy="1599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599480"/>
                          <a:chOff x="0" y="0"/>
                          <a:chExt cx="35427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2.25pt;width:278.95pt;height:125.95pt" coordorigin="540,645" coordsize="5579,2519">
                <v:rect id="shape_0" stroked="f" o:allowincell="f" style="position:absolute;left:540;top:645;width:55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000500" cy="1257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Utazik, miközben gyönyörködik a tájban.  Kitekint a Viktória-vízesés 107 méter mélybe tóduló vizzuhatagá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-0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Utazik, miközben gyönyörködik a tájban.  Kitekint a Viktória-vízesés 107 méter mélybe tóduló vizzuhatagá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882650</wp:posOffset>
            </wp:positionV>
            <wp:extent cx="5010150" cy="3753485"/>
            <wp:effectExtent l="0" t="0" r="0" b="0"/>
            <wp:wrapNone/>
            <wp:docPr id="12" name="montagu-CP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ontagu-CP1-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14400</wp:posOffset>
                </wp:positionH>
                <wp:positionV relativeFrom="paragraph">
                  <wp:posOffset>741045</wp:posOffset>
                </wp:positionV>
                <wp:extent cx="2400300" cy="1943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Elidőzik a Fokvidék végtelen domborzatán, amint a vonat keresztül vág a Montago-szoroson, vagy épp mikor a Mossel-öböl ragyogó víztükre mellett halad 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58.3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Elidőzik a Fokvidék végtelen domborzatán, amint a vonat keresztül vág a Montago-szoroson, vagy épp mikor a Mossel-öböl ragyogó víztükre mellett halad 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-710565</wp:posOffset>
            </wp:positionV>
            <wp:extent cx="6035040" cy="4711065"/>
            <wp:effectExtent l="0" t="0" r="0" b="0"/>
            <wp:wrapNone/>
            <wp:docPr id="14" name="DC148-pafuri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C148-pafuri-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-685800</wp:posOffset>
            </wp:positionV>
            <wp:extent cx="1866900" cy="1400175"/>
            <wp:effectExtent l="0" t="0" r="0" b="0"/>
            <wp:wrapNone/>
            <wp:docPr id="15" name="gracious-dining-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cious-dining-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00</wp:posOffset>
            </wp:positionH>
            <wp:positionV relativeFrom="paragraph">
              <wp:posOffset>658495</wp:posOffset>
            </wp:positionV>
            <wp:extent cx="1403350" cy="1868805"/>
            <wp:effectExtent l="0" t="0" r="0" b="0"/>
            <wp:wrapNone/>
            <wp:docPr id="16" name="light-lunch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ight-lunch-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701675</wp:posOffset>
                </wp:positionV>
                <wp:extent cx="4343400" cy="9144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A konyha legénységének lelkes csapata gondoskodik a vendégek minden igényét kielégítő választékáról, a legapróbb részletekig. Nagy hangsúlyt fektetnek a mindig friss, helyi hozzávalókra, akár a hideg és mele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55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 xml:space="preserve">A konyha legénységének lelkes csapata gondoskodik a vendégek minden igényét kielégítő választékáról, a legapróbb részletekig. Nagy hangsúlyt fektetnek a mindig friss, helyi hozzávalókra, akár a hideg és mele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173355</wp:posOffset>
            </wp:positionV>
            <wp:extent cx="1417955" cy="1888490"/>
            <wp:effectExtent l="0" t="0" r="0" b="0"/>
            <wp:wrapNone/>
            <wp:docPr id="18" name="selected-wines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elected-wines-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401955</wp:posOffset>
                </wp:positionV>
                <wp:extent cx="5829300" cy="914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ételek, gyümölcsök és sütemények teljeskörű kínálatát magában foglaló reggeliről, akár a tradicionális étkekről, vadhúsokból készült specialitásokról vagy kívánatos deszertekről legyen is  szó az ebéd vagy vacsora alkalmá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31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ételek, gyümölcsök és sütemények teljeskörű kínálatát magában foglaló reggeliről, akár a tradicionális étkekről, vadhúsokból készült specialitásokról vagy kívánatos deszertekről legyen is  szó az ebéd vagy vacsora alkalmával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217170</wp:posOffset>
            </wp:positionV>
            <wp:extent cx="5238750" cy="3924300"/>
            <wp:effectExtent l="0" t="0" r="0" b="0"/>
            <wp:wrapNone/>
            <wp:docPr id="20" name="Obs-car-evening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s-car-evening-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31750</wp:posOffset>
                </wp:positionV>
                <wp:extent cx="1943100" cy="29718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z étkezések természetesen kiváló dél-afrikai borokkal egészülnek k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 szertartásos, díszes porcelán, a ropogós hófehér vászonterítő és az ezüst étkészlet estélyi ruhát kívá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De, ha az utas csupán csak beszélgetne egy ital mellett, akkor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pt;mso-wrap-distance-left:9.05pt;mso-wrap-distance-right:9.05pt;mso-wrap-distance-top:0pt;mso-wrap-distance-bottom:0pt;margin-top:2.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z étkezések természetesen kiváló dél-afrikai borokkal egészülnek ki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 szertartásos, díszes porcelán, a ropogós hófehér vászonterítő és az ezüst étkészlet estélyi ruhát kíván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De, ha az utas csupán csak beszélgetne egy ital mellett, akko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315200" cy="10401300"/>
            <wp:effectExtent l="0" t="0" r="0" b="0"/>
            <wp:wrapNone/>
            <wp:docPr id="22" name="montagu-CP5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ontagu-CP5-m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6385560" cy="4792980"/>
            <wp:effectExtent l="0" t="0" r="0" b="0"/>
            <wp:wrapNone/>
            <wp:docPr id="23" name="club-lounge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lub-lounge-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73355</wp:posOffset>
                </wp:positionV>
                <wp:extent cx="2628900" cy="9144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z utazás során tágas utasterű kocsik biztosítanak helyet a társas kikapcsolódást kedvelők számá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3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z utazás során tágas utasterű kocsik biztosítanak helyet a társas kikapcsolódást kedvelők számá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00100</wp:posOffset>
            </wp:positionH>
            <wp:positionV relativeFrom="paragraph">
              <wp:posOffset>1074420</wp:posOffset>
            </wp:positionV>
            <wp:extent cx="4229100" cy="3174365"/>
            <wp:effectExtent l="0" t="0" r="0" b="0"/>
            <wp:wrapNone/>
            <wp:docPr id="25" name="tea-lounge-car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ea-lounge-car-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3600450" cy="4800600"/>
            <wp:effectExtent l="0" t="0" r="0" b="0"/>
            <wp:wrapNone/>
            <wp:docPr id="26" name="Pullman-day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ullman-day-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5405" distR="5778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2743200" cy="800100"/>
                <wp:effectExtent l="0" t="318770" r="0" b="3606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195200"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Garamond" w:hAnsi="Garamond" w:eastAsia="Garamond" w:cs="Garamond"/>
                                <w:color w:val="auto"/>
                                <w:lang w:val="en-US" w:bidi="hi-IN"/>
                              </w:rPr>
                              <w:t>Pullman fülké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8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70pt;margin-top:72pt;width:215.95pt;height:62.95pt;mso-wrap-style:none;v-text-anchor:middle;rotation:20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rFonts w:ascii="Garamond" w:hAnsi="Garamond" w:eastAsia="Garamond" w:cs="Garamond"/>
                          <w:color w:val="auto"/>
                          <w:lang w:val="en-US" w:bidi="hi-IN"/>
                        </w:rPr>
                        <w:t>Pullman fülkék</w:t>
                      </w:r>
                    </w:p>
                  </w:txbxContent>
                </v:textbox>
                <v:path textpathok="t"/>
                <v:textpath on="t" fitshape="t" string="Pullman fülkék" style="font-family:&quot;Garamond&quot;;font-size:2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201295</wp:posOffset>
            </wp:positionV>
            <wp:extent cx="2382520" cy="3176905"/>
            <wp:effectExtent l="0" t="0" r="0" b="0"/>
            <wp:wrapNone/>
            <wp:docPr id="28" name="Pullman-twin-beds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ullman-twin-beds-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087755</wp:posOffset>
            </wp:positionV>
            <wp:extent cx="2971800" cy="3962400"/>
            <wp:effectExtent l="0" t="0" r="0" b="0"/>
            <wp:wrapNone/>
            <wp:docPr id="29" name="Pullman-night-double-bed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ullman-night-double-bed-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0</wp:posOffset>
                </wp:positionH>
                <wp:positionV relativeFrom="paragraph">
                  <wp:posOffset>630555</wp:posOffset>
                </wp:positionV>
                <wp:extent cx="2514600" cy="35433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A lakosztályok alapterülete hét négyzetmét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Mindegyik szoba légkondicionált. A különleges faburkolat Viktória korabeli hangulatot idé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 fülkékhez egyszemélyes zuhanykabinnal ellátott fürdőszoba társul.  A modern melegvizes vízellátó rendszer lehetővé teszi, hogy otthoni szokásainak megfelelő körülmények között elidőzzön a zuhany alat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9pt;mso-wrap-distance-left:9.05pt;mso-wrap-distance-right:9.05pt;mso-wrap-distance-top:0pt;mso-wrap-distance-bottom:0pt;margin-top:49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 xml:space="preserve">A lakosztályok alapterülete hét négyzetméter.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Mindegyik szoba légkondicionált. A különleges faburkolat Viktória korabeli hangulatot idéz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 fülkékhez egyszemélyes zuhanykabinnal ellátott fürdőszoba társul.  A modern melegvizes vízellátó rendszer lehetővé teszi, hogy otthoni szokásainak megfelelő körülmények között elidőzzön a zuhany alat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/>
      </w:pPr>
      <w:r>
        <w:rPr/>
      </w:r>
    </w:p>
    <w:p>
      <w:pPr>
        <w:pStyle w:val="Normal"/>
        <w:spacing w:lineRule="atLeast" w:line="240" w:before="280" w:after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156960" cy="4621530"/>
            <wp:effectExtent l="0" t="0" r="0" b="0"/>
            <wp:wrapNone/>
            <wp:docPr id="31" name="royal-suite3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oyal-suite3-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80" w:after="0"/>
        <w:rPr/>
      </w:pPr>
      <w:r>
        <w:rPr/>
      </w:r>
    </w:p>
    <w:p>
      <w:pPr>
        <w:pStyle w:val="Normal"/>
        <w:spacing w:before="1080" w:after="0"/>
        <w:rPr/>
      </w:pPr>
      <w:r>
        <w:rPr/>
      </w:r>
    </w:p>
    <w:p>
      <w:pPr>
        <w:pStyle w:val="Normal"/>
        <w:spacing w:before="1080" w:after="0"/>
        <w:rPr/>
      </w:pPr>
      <w:r>
        <w:rPr/>
      </w:r>
    </w:p>
    <w:p>
      <w:pPr>
        <w:pStyle w:val="Normal"/>
        <w:spacing w:before="33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85800</wp:posOffset>
            </wp:positionH>
            <wp:positionV relativeFrom="paragraph">
              <wp:posOffset>1544955</wp:posOffset>
            </wp:positionV>
            <wp:extent cx="3985260" cy="2992120"/>
            <wp:effectExtent l="0" t="0" r="0" b="0"/>
            <wp:wrapNone/>
            <wp:docPr id="32" name="DS-bathroom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DS-bathroom-m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57800</wp:posOffset>
            </wp:positionH>
            <wp:positionV relativeFrom="paragraph">
              <wp:posOffset>630555</wp:posOffset>
            </wp:positionV>
            <wp:extent cx="1187450" cy="1581150"/>
            <wp:effectExtent l="0" t="0" r="0" b="0"/>
            <wp:wrapNone/>
            <wp:docPr id="33" name="dressing-for-dinner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ressing-for-dinner-m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3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2084070</wp:posOffset>
            </wp:positionV>
            <wp:extent cx="3124200" cy="227647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8580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941070</wp:posOffset>
                </wp:positionV>
                <wp:extent cx="2400300" cy="571500"/>
                <wp:effectExtent l="0" t="6350" r="1270" b="1149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Garamond" w:hAnsi="Garamond" w:eastAsia="Garamond" w:cs="Garamond"/>
                                <w:color w:val="auto"/>
                                <w:lang w:val="en-US" w:bidi="hi-IN"/>
                              </w:rPr>
                              <w:t>Deluxe lakosztá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97pt;margin-top:74.1pt;width:188.95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rFonts w:ascii="Garamond" w:hAnsi="Garamond" w:eastAsia="Garamond" w:cs="Garamond"/>
                          <w:color w:val="auto"/>
                          <w:lang w:val="en-US" w:bidi="hi-IN"/>
                        </w:rPr>
                        <w:t>Deluxe lakosztály</w:t>
                      </w:r>
                    </w:p>
                  </w:txbxContent>
                </v:textbox>
                <v:path textpathok="t"/>
                <v:textpath on="t" fitshape="t" string="Deluxe lakosztály" style="font-family:&quot;Garamond&quot;;font-size:2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2884170</wp:posOffset>
                </wp:positionV>
                <wp:extent cx="3657600" cy="13335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 minden komforttal és kényelemmel felszerelt lakosztályok elmaradhatatlan kelléke az utas kívánságának megfelelő italkínálattal feltöltött speciálisan hűtött minibá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5pt;mso-wrap-distance-left:9.05pt;mso-wrap-distance-right:9.05pt;mso-wrap-distance-top:0pt;mso-wrap-distance-bottom:0pt;margin-top:227.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 minden komforttal és kényelemmel felszerelt lakosztályok elmaradhatatlan kelléke az utas kívánságának megfelelő italkínálattal feltöltött speciálisan hűtött minibá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3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-685800</wp:posOffset>
            </wp:positionV>
            <wp:extent cx="5943600" cy="4461510"/>
            <wp:effectExtent l="0" t="0" r="0" b="0"/>
            <wp:wrapNone/>
            <wp:docPr id="37" name="DS-double-bed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S-double-bed-m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360" w:after="0"/>
        <w:rPr/>
      </w:pPr>
      <w:r>
        <w:rPr/>
      </w:r>
    </w:p>
    <w:p>
      <w:pPr>
        <w:pStyle w:val="Normal"/>
        <w:spacing w:before="33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1153795</wp:posOffset>
            </wp:positionV>
            <wp:extent cx="3657600" cy="214693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1435" distR="76200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2068195</wp:posOffset>
                </wp:positionV>
                <wp:extent cx="3086100" cy="914400"/>
                <wp:effectExtent l="0" t="6350" r="0" b="1149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Garamond" w:hAnsi="Garamond" w:eastAsia="Garamond" w:cs="Garamond"/>
                                <w:color w:val="auto"/>
                                <w:lang w:val="en-US" w:bidi="hi-IN"/>
                              </w:rPr>
                              <w:t>Royal lakosztá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61pt;margin-top:162.85pt;width:242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rFonts w:ascii="Garamond" w:hAnsi="Garamond" w:eastAsia="Garamond" w:cs="Garamond"/>
                          <w:color w:val="auto"/>
                          <w:lang w:val="en-US" w:bidi="hi-IN"/>
                        </w:rPr>
                        <w:t>Royal lakosztály</w:t>
                      </w:r>
                    </w:p>
                  </w:txbxContent>
                </v:textbox>
                <v:path textpathok="t"/>
                <v:textpath on="t" fitshape="t" string="Royal lakosztály" style="font-family:&quot;Garamond&quot;;font-size:2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before="33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85800</wp:posOffset>
            </wp:positionH>
            <wp:positionV relativeFrom="paragraph">
              <wp:posOffset>1006475</wp:posOffset>
            </wp:positionV>
            <wp:extent cx="4895850" cy="3674745"/>
            <wp:effectExtent l="0" t="0" r="0" b="0"/>
            <wp:wrapNone/>
            <wp:docPr id="40" name="royal-suite-bathroom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oyal-suite-bathroom-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892175</wp:posOffset>
                </wp:positionV>
                <wp:extent cx="2400300" cy="28575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A legnagyobb és legimpozánsabb fülkék alapterülete tizenhat négyzetméter. A hozzájuk tartozó fürdőfülkék tágasak és világosa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szCs w:val="28"/>
                              </w:rPr>
                              <w:t>Akár egész napra visszavonulhat, hiszen a huszonnégy órás szobaszervíznek köszönhetően mindent megkaphat, amit csak megkívá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5pt;mso-wrap-distance-left:9.05pt;mso-wrap-distance-right:9.05pt;mso-wrap-distance-top:0pt;mso-wrap-distance-bottom:0pt;margin-top:7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 xml:space="preserve">A legnagyobb és legimpozánsabb fülkék alapterülete tizenhat négyzetméter. A hozzájuk tartozó fürdőfülkék tágasak és világosak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szCs w:val="28"/>
                        </w:rPr>
                        <w:t>Akár egész napra visszavonulhat, hiszen a huszonnégy órás szobaszervíznek köszönhetően mindent megkaphat, amit csak megkívá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341630</wp:posOffset>
            </wp:positionV>
            <wp:extent cx="1485900" cy="891540"/>
            <wp:effectExtent l="0" t="0" r="0" b="0"/>
            <wp:wrapNone/>
            <wp:docPr id="42" name="strip-train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trip-train-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14500</wp:posOffset>
            </wp:positionH>
            <wp:positionV relativeFrom="paragraph">
              <wp:posOffset>-114300</wp:posOffset>
            </wp:positionV>
            <wp:extent cx="4086225" cy="4076700"/>
            <wp:effectExtent l="0" t="0" r="0" b="0"/>
            <wp:wrapNone/>
            <wp:docPr id="43" name="DS-twin-beds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-twin-beds-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2171700" cy="34290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0pt;mso-wrap-distance-left:9.05pt;mso-wrap-distance-right:9.05pt;mso-wrap-distance-top:0pt;mso-wrap-distance-bottom:0pt;margin-top:-2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" distR="93980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845945</wp:posOffset>
                </wp:positionV>
                <wp:extent cx="4572000" cy="914400"/>
                <wp:effectExtent l="0" t="6350" r="0" b="1149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Garamond" w:hAnsi="Garamond" w:eastAsia="Garamond" w:cs="Garamond"/>
                                <w:color w:val="auto"/>
                                <w:lang w:val="en-US" w:bidi="hi-IN"/>
                              </w:rPr>
                              <w:t>További fülke típuso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8pt;margin-top:145.35pt;width:359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rFonts w:ascii="Garamond" w:hAnsi="Garamond" w:eastAsia="Garamond" w:cs="Garamond"/>
                          <w:color w:val="auto"/>
                          <w:lang w:val="en-US" w:bidi="hi-IN"/>
                        </w:rPr>
                        <w:t>További fülke típusok</w:t>
                      </w:r>
                    </w:p>
                  </w:txbxContent>
                </v:textbox>
                <v:path textpathok="t"/>
                <v:textpath on="t" fitshape="t" string="További fülke típusok" style="font-family:&quot;Garamond&quot;;font-size:2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85800</wp:posOffset>
            </wp:positionH>
            <wp:positionV relativeFrom="paragraph">
              <wp:posOffset>441325</wp:posOffset>
            </wp:positionV>
            <wp:extent cx="4914900" cy="3429000"/>
            <wp:effectExtent l="0" t="0" r="0" b="0"/>
            <wp:wrapNone/>
            <wp:docPr id="46" name="DS-crosswise-DB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DS-crosswise-DB-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4876165" cy="6496050"/>
            <wp:effectExtent l="0" t="0" r="0" b="0"/>
            <wp:wrapNone/>
            <wp:docPr id="47" name="chefs2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chefs2-m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2065020" cy="2751455"/>
            <wp:effectExtent l="0" t="0" r="0" b="0"/>
            <wp:wrapNone/>
            <wp:docPr id="48" name="porter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orter-m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paragraph">
              <wp:posOffset>2329180</wp:posOffset>
            </wp:positionV>
            <wp:extent cx="1840865" cy="2451735"/>
            <wp:effectExtent l="0" t="0" r="0" b="0"/>
            <wp:wrapNone/>
            <wp:docPr id="49" name="chefs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chefs1-m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2639695</wp:posOffset>
            </wp:positionV>
            <wp:extent cx="7315200" cy="4116705"/>
            <wp:effectExtent l="0" t="0" r="0" b="0"/>
            <wp:wrapNone/>
            <wp:docPr id="50" name="afternoon-sun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afternoon-sun-m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755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2182495</wp:posOffset>
            </wp:positionV>
            <wp:extent cx="2499360" cy="1875790"/>
            <wp:effectExtent l="0" t="0" r="0" b="0"/>
            <wp:wrapNone/>
            <wp:docPr id="51" name="room-service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room-service-m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1235075</wp:posOffset>
            </wp:positionV>
            <wp:extent cx="2569210" cy="2628900"/>
            <wp:effectExtent l="0" t="0" r="0" b="0"/>
            <wp:wrapNone/>
            <wp:docPr id="52" name="tea-room-service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tea-room-service-m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0004" t="-6" r="66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858000" cy="9601200"/>
            <wp:effectExtent l="0" t="0" r="0" b="0"/>
            <wp:wrapNone/>
            <wp:docPr id="53" name="mossel-bay-CP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mossel-bay-CP1-m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7145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color w:val="993300"/>
                                <w:sz w:val="28"/>
                                <w:szCs w:val="28"/>
                              </w:rPr>
                              <w:t>A Pride of Africa utasai nem csupán a vonaton élvezhetik a teljeskörű kiszolgálást. A Rovos Rail  vasúttársaság gondoskodik programokról is. A többnapos utazások alatt városlátogatások, a rezervátumokba, nemzeti parkokba szervezett autós körutak és túrák a természeti nevezetességekhez, gazdagítják az útiprogramot. Részesei lehetnek a helyi fesztiváloknak, megismerkedhetnek a kulturális különlegességekk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color w:val="993300"/>
                          <w:sz w:val="28"/>
                          <w:szCs w:val="28"/>
                        </w:rPr>
                        <w:t>A Pride of Africa utasai nem csupán a vonaton élvezhetik a teljeskörű kiszolgálást. A Rovos Rail  vasúttársaság gondoskodik programokról is. A többnapos utazások alatt városlátogatások, a rezervátumokba, nemzeti parkokba szervezett autós körutak és túrák a természeti nevezetességekhez, gazdagítják az útiprogramot. Részesei lehetnek a helyi fesztiváloknak, megismerkedhetnek a kulturális különlegességekk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80" w:after="0"/>
        <w:rPr/>
      </w:pPr>
      <w:r>
        <w:rPr/>
      </w:r>
    </w:p>
    <w:p>
      <w:pPr>
        <w:pStyle w:val="Normal"/>
        <w:spacing w:before="4080" w:after="0"/>
        <w:rPr/>
      </w:pPr>
      <w:r>
        <w:rPr/>
      </w:r>
    </w:p>
    <w:p>
      <w:pPr>
        <w:pStyle w:val="Normal"/>
        <w:spacing w:before="4080" w:after="0"/>
        <w:rPr/>
      </w:pPr>
      <w:r>
        <w:rPr/>
      </w:r>
    </w:p>
    <w:p>
      <w:pPr>
        <w:pStyle w:val="Normal"/>
        <w:spacing w:before="40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8885555</wp:posOffset>
            </wp:positionV>
            <wp:extent cx="1257300" cy="835025"/>
            <wp:effectExtent l="0" t="0" r="0" b="0"/>
            <wp:wrapNone/>
            <wp:docPr id="55" name="strip-db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trip-db-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540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00</wp:posOffset>
                </wp:positionV>
                <wp:extent cx="1828800" cy="685800"/>
                <wp:effectExtent l="0" t="6985" r="71120" b="1155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/>
                                <w:kern w:val="2"/>
                                <w:spacing w:val="1"/>
                                <w:rFonts w:ascii="Garamond" w:hAnsi="Garamond" w:eastAsia="Garamond" w:cs="Garamond"/>
                                <w:color w:val="auto"/>
                                <w:lang w:val="en-US" w:bidi="hi-IN"/>
                              </w:rPr>
                              <w:t>Útiprogr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62pt;margin-top:-45pt;width:143.95pt;height:53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/>
                          <w:kern w:val="2"/>
                          <w:spacing w:val="1"/>
                          <w:rFonts w:ascii="Garamond" w:hAnsi="Garamond" w:eastAsia="Garamond" w:cs="Garamond"/>
                          <w:color w:val="auto"/>
                          <w:lang w:val="en-US" w:bidi="hi-IN"/>
                        </w:rPr>
                        <w:t>Útiprogram</w:t>
                      </w:r>
                    </w:p>
                  </w:txbxContent>
                </v:textbox>
                <v:path textpathok="t"/>
                <v:textpath on="t" fitshape="t" string="Útiprogram" style="font-family:&quot;Garamond&quot;;font-size:2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CFD0B0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AF8D61"/>
                <w:spacing w:val="15"/>
                <w:sz w:val="15"/>
                <w:szCs w:val="15"/>
              </w:rPr>
            </w:pPr>
            <w:r>
              <w:rPr>
                <w:rFonts w:cs="Times New Roman"/>
                <w:color w:val="AF8D61"/>
                <w:spacing w:val="15"/>
                <w:sz w:val="15"/>
                <w:szCs w:val="15"/>
              </w:rPr>
            </w:r>
          </w:p>
          <w:p>
            <w:pPr>
              <w:pStyle w:val="Normal"/>
              <w:rPr>
                <w:rFonts w:cs="Times New Roman"/>
                <w:color w:val="AF8D61"/>
                <w:spacing w:val="15"/>
                <w:sz w:val="15"/>
                <w:szCs w:val="15"/>
              </w:rPr>
            </w:pPr>
            <w:r>
              <w:rPr>
                <w:rFonts w:cs="Times New Roman"/>
                <w:color w:val="AF8D61"/>
                <w:spacing w:val="15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9070" w:type="dxa"/>
            <w:tcBorders/>
            <w:shd w:fill="CFD0B0" w:val="clear"/>
          </w:tcPr>
          <w:tbl>
            <w:tblPr>
              <w:tblW w:w="8250" w:type="dxa"/>
              <w:jc w:val="left"/>
              <w:tblInd w:w="-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6"/>
              <w:gridCol w:w="709"/>
              <w:gridCol w:w="2991"/>
              <w:gridCol w:w="1549"/>
              <w:gridCol w:w="933"/>
              <w:gridCol w:w="863"/>
              <w:gridCol w:w="839"/>
            </w:tblGrid>
            <w:tr>
              <w:trPr/>
              <w:tc>
                <w:tcPr>
                  <w:tcW w:w="1075" w:type="dxa"/>
                  <w:gridSpan w:val="2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DAY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ITINERARY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 xml:space="preserve">DEPART/ARRIVE 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PULLMAN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DELUXE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ROYAL</w:t>
                  </w:r>
                </w:p>
              </w:tc>
            </w:tr>
            <w:tr>
              <w:trPr/>
              <w:tc>
                <w:tcPr>
                  <w:tcW w:w="8250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0B0" w:val="clear"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cs="Times New Roman"/>
                      <w:color w:val="000000"/>
                      <w:spacing w:val="-8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</w:rPr>
                    <w:t>NORTHBOUND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N1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1*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Cape Town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1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16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2 195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6 2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1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Matjiesfontein - Village Visit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8h00 D:19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2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Kimberley - 'Big Hole' Tour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4h30 D:16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3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Pretoria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2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N2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7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0B0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J'burg &amp; Pretoria City Tour &amp; Accommodation. Available on Request SQ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N3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1*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Pretoria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0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995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3 495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7 99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2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Game Drive Hwange National Game Park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06h00 D:09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3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Victoria Falls</w:t>
                  </w: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A: 17h00 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250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0B0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</w:rPr>
                    <w:t>SOUTHBOUND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S1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1*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Victoria Falls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0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995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3 495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7 99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1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Sundowners in Hwange National Game Park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7h00</w:t>
                    <w:br/>
                    <w:t>D:19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2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Excursion in Polokwane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 06h00 D: 10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3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Pretoria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7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S2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7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0B0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J'burg &amp; Pretoria City Tour &amp; Accommodation. Available on Request SQ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S3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1 *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Pretoria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5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16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2 195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6 2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2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Kimberley - 'Big Hole' Tour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0h00 D:12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3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Matjiesfontein - Village Visit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08h15 D:10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Cape Town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8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S4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1*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 xml:space="preserve">Cape Town 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09h2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4 24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6 350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4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2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 w:before="0" w:after="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George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09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S5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1*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George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3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4 24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6 350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4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Day 2 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 w:before="0" w:after="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Cape Town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7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250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0B0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</w:rPr>
                    <w:t>EASTBOUND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E1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1*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Pretoria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0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995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3 495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7 99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2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Komatipoort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0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2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Mkhaya Reserve in Swaziland - game drive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5h00 D:18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3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Hluhluwe Reserve. Game Drive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06h00 D:09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 w:before="0" w:after="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3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Durban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8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250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0B0" w:val="clear"/>
                </w:tcPr>
                <w:p>
                  <w:pPr>
                    <w:pStyle w:val="Normal"/>
                    <w:spacing w:lineRule="atLeast" w:line="210"/>
                    <w:jc w:val="center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</w:rPr>
                    <w:t>WESTBOUND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W1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1*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Durban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0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8 995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3 495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R17 99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2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 xml:space="preserve">Mkhaya Reserve in Swaziland - game drive 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06h00 D:09h3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2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Komatipoort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:14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2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Malelane - Kruger Park game drive &amp; boma dinner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5h15 D:21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0"/>
                    <w:rPr>
                      <w:rFonts w:cs="Times New Roman"/>
                      <w:b/>
                      <w:b/>
                      <w:bCs/>
                      <w:color w:val="897447"/>
                      <w:sz w:val="15"/>
                      <w:szCs w:val="15"/>
                    </w:rPr>
                  </w:pPr>
                  <w:r>
                    <w:rPr>
                      <w:rFonts w:cs="Times New Roman"/>
                      <w:b/>
                      <w:bCs/>
                      <w:color w:val="897447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Day 3</w:t>
                  </w:r>
                </w:p>
              </w:tc>
              <w:tc>
                <w:tcPr>
                  <w:tcW w:w="299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14"/>
                    </w:rPr>
                    <w:t>Pretoria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</w:tcPr>
                <w:p>
                  <w:pPr>
                    <w:pStyle w:val="Normal"/>
                    <w:spacing w:lineRule="atLeast" w:line="180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A:15h0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B2B298" w:val="clear"/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250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0B0" w:val="clea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cs="Times New Roman"/>
                      <w:i/>
                      <w:i/>
                      <w:color w:val="333333"/>
                      <w:sz w:val="20"/>
                      <w:szCs w:val="2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0">
                        <wp:simplePos x="0" y="0"/>
                        <wp:positionH relativeFrom="column">
                          <wp:posOffset>4338320</wp:posOffset>
                        </wp:positionH>
                        <wp:positionV relativeFrom="paragraph">
                          <wp:posOffset>119380</wp:posOffset>
                        </wp:positionV>
                        <wp:extent cx="1485900" cy="885825"/>
                        <wp:effectExtent l="0" t="0" r="0" b="0"/>
                        <wp:wrapNone/>
                        <wp:docPr id="57" name="strip-geo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strip-geo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4" t="-41" r="-24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900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i/>
                      <w:color w:val="333333"/>
                      <w:sz w:val="20"/>
                      <w:szCs w:val="20"/>
                      <w:lang w:val="en-US" w:eastAsia="en-US"/>
                    </w:rPr>
                    <w:t>Dél-Afrikai Rand 1ZAR = 25,80HUF Magyar Forint</w:t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color w:val="AF8D61"/>
                <w:spacing w:val="15"/>
                <w:sz w:val="15"/>
                <w:szCs w:val="15"/>
                <w:lang w:val="en-US" w:eastAsia="en-US"/>
              </w:rPr>
            </w:pPr>
            <w:r>
              <w:rPr>
                <w:rFonts w:cs="Times New Roman"/>
                <w:color w:val="AF8D61"/>
                <w:spacing w:val="15"/>
                <w:sz w:val="15"/>
                <w:szCs w:val="15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307340</wp:posOffset>
                  </wp:positionV>
                  <wp:extent cx="2057400" cy="1183005"/>
                  <wp:effectExtent l="0" t="0" r="0" b="0"/>
                  <wp:wrapNone/>
                  <wp:docPr id="58" name="strip-delux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strip-delux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1675765</wp:posOffset>
                  </wp:positionV>
                  <wp:extent cx="1371600" cy="701040"/>
                  <wp:effectExtent l="0" t="0" r="0" b="0"/>
                  <wp:wrapNone/>
                  <wp:docPr id="59" name="strip-coach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strip-coach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104265</wp:posOffset>
                  </wp:positionV>
                  <wp:extent cx="1219200" cy="876300"/>
                  <wp:effectExtent l="0" t="0" r="0" b="0"/>
                  <wp:wrapNone/>
                  <wp:docPr id="60" name="strip-delux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strip-delux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5665</wp:posOffset>
                  </wp:positionV>
                  <wp:extent cx="1057275" cy="885825"/>
                  <wp:effectExtent l="0" t="0" r="0" b="0"/>
                  <wp:wrapNone/>
                  <wp:docPr id="61" name="strip-db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trip-db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447165</wp:posOffset>
                  </wp:positionV>
                  <wp:extent cx="1333500" cy="885825"/>
                  <wp:effectExtent l="0" t="0" r="0" b="0"/>
                  <wp:wrapNone/>
                  <wp:docPr id="62" name="strip-nam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strip-nam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7701280</wp:posOffset>
            </wp:positionV>
            <wp:extent cx="2743200" cy="1600200"/>
            <wp:effectExtent l="0" t="0" r="0" b="0"/>
            <wp:wrapNone/>
            <wp:docPr id="63" name="strip-vic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trip-vic-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Garamond">
    <w:charset w:val="00"/>
    <w:family w:val="roman"/>
    <w:pitch w:val="variable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DFF2C7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ECC34"/>
      <w:u w:val="single"/>
    </w:rPr>
  </w:style>
  <w:style w:type="character" w:styleId="VisitedInternetLink">
    <w:name w:val="FollowedHyperlink"/>
    <w:basedOn w:val="DefaultParagraphFont"/>
    <w:rPr>
      <w:color w:val="81932D"/>
      <w:u w:val="single"/>
    </w:rPr>
  </w:style>
  <w:style w:type="character" w:styleId="Trainhead1">
    <w:name w:val="train-head1"/>
    <w:basedOn w:val="DefaultParagraphFont"/>
    <w:qFormat/>
    <w:rPr>
      <w:rFonts w:ascii="Verdana" w:hAnsi="Verdana" w:cs="Verdana"/>
      <w:b/>
      <w:bCs/>
      <w:i w:val="false"/>
      <w:iCs w:val="false"/>
      <w:color w:val="051C1A"/>
      <w:spacing w:val="30"/>
      <w:sz w:val="20"/>
      <w:szCs w:val="20"/>
    </w:rPr>
  </w:style>
  <w:style w:type="character" w:styleId="Ratessubhead1">
    <w:name w:val="rates-subhead1"/>
    <w:basedOn w:val="DefaultParagraphFont"/>
    <w:qFormat/>
    <w:rPr>
      <w:rFonts w:ascii="Arial" w:hAnsi="Arial" w:cs="Arial"/>
      <w:b w:val="false"/>
      <w:bCs w:val="false"/>
      <w:color w:val="000000"/>
      <w:spacing w:val="15"/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23:00Z</dcterms:created>
  <dc:creator>gamboan</dc:creator>
  <dc:description/>
  <dc:language>en-US</dc:language>
  <cp:lastModifiedBy>Zsubori Terezia</cp:lastModifiedBy>
  <dcterms:modified xsi:type="dcterms:W3CDTF">2007-04-20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late 111</vt:lpwstr>
  </property>
  <property fmtid="{D5CDD505-2E9C-101B-9397-08002B2CF9AE}" pid="3" name="_AdHocReviewCycleID">
    <vt:r8>-1827916617</vt:r8>
  </property>
  <property fmtid="{D5CDD505-2E9C-101B-9397-08002B2CF9AE}" pid="4" name="_AuthorEmail">
    <vt:lpwstr>Terezia.Zsubori@sykes.com</vt:lpwstr>
  </property>
  <property fmtid="{D5CDD505-2E9C-101B-9397-08002B2CF9AE}" pid="5" name="_AuthorEmailDisplayName">
    <vt:lpwstr>Zsubori, Terezia</vt:lpwstr>
  </property>
  <property fmtid="{D5CDD505-2E9C-101B-9397-08002B2CF9AE}" pid="6" name="_EmailSubject">
    <vt:lpwstr>Tavaszi vetélkedő eredmény hirdetése</vt:lpwstr>
  </property>
</Properties>
</file>