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harles de Gaulle köztársasági elnök regnálása óta Franciaország minden lehetséges eszközzel igyekszik megkülönböztetni magát a többi fejlett országtól - és a megkülönböztetett francia életstílusba beletartoznak a nagy ívű urbanisztikai tervek mellett az extravagáns közlekedési megoldások is. A sikeres és a pénzemésztő sikertelen konstrukciók között válogatt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érotrain és TGV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Arial" w:ascii="Arial" w:hAnsi="Arial"/>
        </w:rPr>
        <w:t>Miután Japánban, 1959-ben megkezdődött az első nagysebességű vasút, a Shinkansen megépítése, a francia kormányzat is egy hasonló hálózat tervezésébe fogott. Ennek eredménye a ma üzemelő TGV-hálózat, mely nagysebességű vasútvonalainak összhossza mára elérte az 1200 kilométert. Azonban volt egy kevéssé ismert alternatív megoldási javaslat a nagysebességű hálózat kialakítására még a 60-as években, az Aérotrain. Ez olyan kötöttpályás eszköz volt, mely légpárnán futott az előre kialakított betonpályáján. A jármű meghajtásához kezdetben a repülőgépipartól vették át a légcsavaros-, illetve sugárhajtást, de elektromos meghajtással, az úgynevezett lineáris motorral is kísérleteztek, amely manapság a német-kínai Maglev kísérleti vonatokon köszön vissza. (A közelmúltban egy ilyen szerelvény vált baleset részesévé a németországi próbapályáján.)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br/>
      </w:r>
      <w:r>
        <w:rPr>
          <w:rFonts w:cs="Arial" w:ascii="Arial" w:hAnsi="Arial"/>
          <w:b/>
          <w:bCs/>
        </w:rPr>
        <w:t>Az első Aérotrain próbakocsik leginkább a Fantomas filmek formavilágát idézik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90195</wp:posOffset>
            </wp:positionV>
            <wp:extent cx="2095500" cy="1524000"/>
            <wp:effectExtent l="0" t="0" r="0" b="0"/>
            <wp:wrapTight wrapText="bothSides">
              <wp:wrapPolygon edited="0">
                <wp:start x="-102" y="0"/>
                <wp:lineTo x="-102" y="21460"/>
                <wp:lineTo x="21600" y="21460"/>
                <wp:lineTo x="21600" y="0"/>
                <wp:lineTo x="-102" y="0"/>
              </wp:wrapPolygon>
            </wp:wrapTight>
            <wp:docPr id="1" name="0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965-ben egy 1:2 arányú 7 kilométeres Aérotrain tesztpályát építettek Párizstól délre, Gometz-la-Ville és Limours között. Itt két járművel kísérleteztek: egy légcsavaros személyszállítóval illetve egy nagysebességű próbakocsival, mellyel 428 km/h-s rekordsebességet értek el. 1968-ban egy második 10 kilométeres próbapályát építettek betonoszlopokon Orléans-tól északra. Az itteni két próbakocsi között volt egy repülőgép hajtóműves és egy elektromos hajtású.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br/>
      </w:r>
      <w:r>
        <w:rPr>
          <w:rFonts w:cs="Arial" w:ascii="Arial" w:hAnsi="Arial"/>
          <w:b/>
          <w:bCs/>
        </w:rPr>
        <w:t>Végül sosem lett belőle használható közlekedési eszköz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68275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2" name="0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974-ben olyannyira előrehaladt a kísérletezés, hogy már a küszöbön állt egy elővárosi személyszállító vonal megépítése, La Défense és Cergy között, amikor az ekkor hatalomra lépő Giscard d'Estaing új köztársasági elnök felbontotta a már aláírt szerződést. Az Aérotrain kísérleteit végül 1977-ben szűntették meg, a tesztpályák ma is torzóként állnak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lán nem kell hosszasan indokolni annak a döntésnek az ésszerűségét, hogy a nagysebességű vonalak végül a hagyományos vasúti pályával kompatibilis módon épültek meg. Így noha a TGV-pályák még közel sem fedik le Franciaország egészét, mégis a TGV-vonatok elérik szinte az összes francia nagyvárost, bár a sebességelőny sokszor csak az útvonal egy szakaszán jelentkezik. 1973-ig még gázturbinás hajtású TGV-vonatokkal kísérleteztek (amely szintén ritkaság a vasúti hajtások között), végül az 1973-as olajválság után egyértelművé vált a villamos hajtás szükségessége. Az első TGV vonal 1981-ben készült el, Párizs és Lyon között. 1990-ben a TGV-vel sebességrekordot értek el, 515 km/h-val, jelenleg a nagysebességű pályán közlekedő vonatok átlagsebessége 263 km/h.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br/>
      </w:r>
      <w:r>
        <w:rPr>
          <w:rFonts w:cs="Arial" w:ascii="Arial" w:hAnsi="Arial"/>
          <w:b/>
          <w:bCs/>
        </w:rPr>
        <w:t>TGV a nagysebességű pályán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224155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3" name="03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Kommentárként annyit érdemes még mindehhez hozzáfűzni, hogy a nagysebességű pályák építése rendkívül költséges beruházás. Ugyan a francia TGV-hálózat működése mindenképpen sikerként könyvelhető el: a vonatok meglehetősen sűrűn és általában nagy kihasználtsággal közlekednek. Mégis, nem árt tudni, hogy a nagysebességű vonatoknál már kisebb a vasutak általános környezetvédelmi előnye a nagy energiafogyasztás miatt, emellett a hálózat üzemeltetése veszteséget termel az SNCF-nek. Jó presztízsberuházáshoz méltóan kevés szó esik azonban erről. Helyette a franciák inkább azt emelik ki, hogy ma már lehetséges Marseille-ben lakni és Párizsban dolgozni - Charles de Gaulle biztosan büszke lenne erre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Arial" w:ascii="Arial" w:hAnsi="Arial"/>
          <w:b/>
          <w:bCs/>
          <w:sz w:val="28"/>
          <w:szCs w:val="28"/>
        </w:rPr>
        <w:br/>
        <w:t>Gumikerekes metró és függővasút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br/>
      </w:r>
      <w:r>
        <w:rPr>
          <w:rFonts w:cs="Arial" w:ascii="Arial" w:hAnsi="Arial"/>
          <w:b/>
          <w:bCs/>
        </w:rPr>
        <w:t>Az első gumikerekes metró próbakocsija</w:t>
      </w:r>
    </w:p>
    <w:p>
      <w:pPr>
        <w:pStyle w:val="Normal"/>
        <w:spacing w:before="280" w:after="280"/>
        <w:ind w:firstLine="540"/>
        <w:jc w:val="both"/>
        <w:rPr>
          <w:rFonts w:ascii="Verdana" w:hAnsi="Verdana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95580</wp:posOffset>
            </wp:positionV>
            <wp:extent cx="2095500" cy="1381125"/>
            <wp:effectExtent l="0" t="0" r="0" b="0"/>
            <wp:wrapTight wrapText="bothSides">
              <wp:wrapPolygon edited="0">
                <wp:start x="-98" y="0"/>
                <wp:lineTo x="-98" y="21353"/>
                <wp:lineTo x="21600" y="21353"/>
                <wp:lineTo x="21600" y="0"/>
                <wp:lineTo x="-98" y="0"/>
              </wp:wrapPolygon>
            </wp:wrapTight>
            <wp:docPr id="4" name="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 párizsi metró első vonala 1900-ban nyílt meg, és néhány évtized elteltével a Párizs alatti földterület már úgy nézett ki, mint egy nagydarab sajt, tele az addig megnyílt 12 metróvonal járataival. 1951-től kezdődött meg a kísérletezés gumikerekes metrókocsikkal. Ettől halkabb futást, nagyobb sebességet, a rendkívül kanyargós alagutakban kevesebb sínkopást és nagyobb átlagsebességet reméltek. 1956 után négy vonalon tértek át a gumikerekes megoldásra, ám a magas költségek miatt a további átépítésektől eltekintettek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Verdana" w:hAnsi="Verdana"/>
          <w:b/>
          <w:bCs/>
        </w:rPr>
        <w:br/>
      </w:r>
      <w:r>
        <w:rPr>
          <w:rFonts w:cs="Arial" w:ascii="Arial" w:hAnsi="Arial"/>
          <w:b/>
          <w:bCs/>
        </w:rPr>
        <w:t xml:space="preserve">Túlbonyolított rendszer: a gumikerekes rendszerben sem lehetett elhagyni a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457200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5" name="04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hagyományos vasúti síneket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rizsi rendszer végül túl bonyolult volt a remélt előnyökkel szemben. A gumikerekes kocsik ugyanis nem lettek sokkal halkabbak (sőt, a későbbi vaskerekes szériakocsik halkabbak náluk), a nagyobb vonóerőt el lehetett volna érni több motorkocsi használatával, a sínkopások helyett a járólapok idő előtti kopása jelentkezett, és a kitérők miatt a hagyományos vaskeréktől sem lehetett eltekinteni. A bonyolult rendszer egyetlen előnye talán a kevesebb vibráció, ez a magasvasúti hídszerkezetek élettartamát növelte meg néhány évtizedde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452120</wp:posOffset>
            </wp:positionV>
            <wp:extent cx="2095500" cy="23431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6" name="0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br/>
        <w:t>Kevés a fellelhető fotó a gumikerekes függővasútról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umikerekes metró "sikerén" felbuzdulva egy gumikerekes magasvasúti rendszer (SAFEGE) kísérleteit is megkezdték 1960-ban. Châteauneuf sur Loire-ban, Orléans mellett épült egy 1370 méteres körpálya, ahol a függővasút kabinja egy gumikerekes futóműre volt felfüggesztve. Természetesen ez a rendszer sem volt kompatibilis semmilyen meglévő közlekedési hálózattal, így hiába terveztek 1964-65-ben Párizs két elővárosában egy-egy ilyen rendszerű függővasutat, egyik sem valósult meg. A projektet 1966-ban adták fel, az egyetlen említésre méltó esemény a Fahrenheit 451 című sci-fi film forgatása volt, amelyhez felhasználták a függővasút járművé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A kétkocsis VAL rendszerű gumikerekes metrók modellje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600075</wp:posOffset>
            </wp:positionV>
            <wp:extent cx="2095500" cy="1304925"/>
            <wp:effectExtent l="0" t="0" r="0" b="0"/>
            <wp:wrapTight wrapText="bothSides">
              <wp:wrapPolygon edited="0">
                <wp:start x="-98" y="0"/>
                <wp:lineTo x="-98" y="21344"/>
                <wp:lineTo x="21600" y="21344"/>
                <wp:lineTo x="21600" y="0"/>
                <wp:lineTo x="-98" y="0"/>
              </wp:wrapPolygon>
            </wp:wrapTight>
            <wp:docPr id="7" name="06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6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közben a meglévő metróvonalak átalakításával leálltak, az új metróvonalak építéséhez továbbra is alkalmazzák a gumikerekes rendszert. Ennek egyik extrém példája a VAL rendszerű kétkocsis könnyűmetró, amelyből Franciaországban négy helyen építettek (Lille, Tolouse, Rennes, Orly repülőtér). Azonban e projektek költséghatékonysága továbbra is erősen vitatható: miközben a könnyűmetrók utasforgalmának lebonyolítását egy villamos is el tudja látni, az elkülönített magasvasúti vagy alagúti pálya építése sokszorosa a felszíninek.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R - a párizsi elővárosi vasút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sok presztízsillatú beruházás mellett voltak igazi áttörést jelentő, modellértékű fejlesztések is: erre példa a párizsi elővárosi vasúthálózat, az RER. Itt a meglévő, fejpályaudvarban végződő vasútvonalakat kötötték össze a föld alatt, ezzel egy rendkívül nagy kapacitású, gyors és átszállásmentes összeköttetés jött létre Párizs belvárosa és az időközben 10 milliósra nőtt elővárosok között. Elmondható, hogy - ellentétben az eddig felsoroltakkal - Párizs élete elképzelhetetlen lenne az RER-vonalak nélkül. Ennek érzékeltetésére álljon itt a következő adat: hagyományos biztosítóberendezések segítségével 2,5 perces követéssel 24 vonat halad át óránként az RER-alagutakban, ez óránként 44500 utast jelent. Ha ugyanezt a forgalmat autóval kellene lebonyolítani egy 2x12 sávos autópályára lenne szükség a város közepé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14"/>
          <w:szCs w:val="14"/>
        </w:rPr>
        <w:br/>
      </w:r>
      <w:r>
        <w:rPr>
          <w:rFonts w:cs="Arial" w:ascii="Verdana" w:hAnsi="Verdana"/>
          <w:b/>
          <w:bCs/>
        </w:rPr>
        <w:t>A párizsi RER-hálózat modellértékű a hasonló méretű nagyvárosok számára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20015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8" name="07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7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z első RER-vonal átadása után kiderült, hogy a tervezők még alá is becsülték a leendő forgalmat, ám 1988-ban egy új biztosítóberendezéssel (SACEM) lehetővé vált az 50 másodperces vonatkövetés, mely a vonalának kapacitását 60 ezer utas/órára növelte (ez már 2x16 sávos autópályának felel meg). Ezzel megszűnt a korábbi nagymértékű zsúfoltság csúcsidőben. Sokszor a legkevésbé látványos forgalomszervezési beruházás hozza a legnagyobb hasznot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yomvezetéses trolibuszok, alsóvezetékes villamosok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z utóbbi évtizedekben az európai gazdaság már közel sem teljesített olyan jól, hogy képes legyen követni a gigantikus beruházások elszálló költségeit. Nem csoda, hogy Franciaországban is sok helyen levették a napirendről a korábbi metróterveket, a kisebb városokban helyette inkább felszíni beruházásokban gondolkodnak. A 90-es évek Franciaországban a villamos reneszánszát jelentette, talán a legkitűnőbb példa Strasbourg, ahol az újjáépült villamoshálózat látványos urbanisztikai elemmé lépett elő.</w:t>
      </w:r>
    </w:p>
    <w:p>
      <w:pPr>
        <w:pStyle w:val="Normal"/>
        <w:spacing w:before="280" w:after="28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Azonban mindig akadtak olyan városok, amelynek vezetői valami extravagánsat szerettek volna felmutatni, és mindig akadtak olyan ipari lobbierők, amelyek ezt támogatták.</w:t>
      </w:r>
    </w:p>
    <w:p>
      <w:pPr>
        <w:pStyle w:val="Normal"/>
        <w:spacing w:before="280" w:after="280"/>
        <w:ind w:firstLine="54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yomvezetéses trolibusz Nancyban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04140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9" name="08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8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lyen például a gumikerekes villamos, a Bombardier, majd a Translohr által kifejlesztett kötöttpályás jármű. Ezeket a járműveket egy az út közepére fektetett vezetősín kormányozza, ám a terhelést a gumikerekek viszik. A cégek úgy reklámozták a rendszert, hogy kiépítésük olcsóbb, lévén nincs szükség villamospályát építeni. Ez persze csak részben igaz, hiszen a nagytömegű gumikerekes járműveknek szintén külön közúti pályaszerkezetet kellett építeni a középső vezetősín mellett. Így végül nagyságrendileg ugyanott voltak a költségek, mint a villamos kiépítéséné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A többszöri kisiklások miatt csak sebességkorlátozással közlekedhetnek a trollamosok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15900</wp:posOffset>
            </wp:positionV>
            <wp:extent cx="2095500" cy="1019175"/>
            <wp:effectExtent l="0" t="0" r="0" b="0"/>
            <wp:wrapTight wrapText="bothSides">
              <wp:wrapPolygon edited="0">
                <wp:start x="-98" y="0"/>
                <wp:lineTo x="-98" y="21300"/>
                <wp:lineTo x="21600" y="21300"/>
                <wp:lineTo x="21600" y="0"/>
                <wp:lineTo x="-98" y="0"/>
              </wp:wrapPolygon>
            </wp:wrapTight>
            <wp:docPr id="10" name="09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9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ancy volt az első város, ahol ezt a rendszert üzembe állították 2000-ben, ám az első évek tapasztalata meglehetősen lesújtó volt. Pár hónap után a rendszeres kisiklások miatt egy évre leállították az üzemet, majd az újraindítás után is jelentős sebességkorlátozásokat kellett alkalmazni. Ezen túl jelentős nyomvályúsodás tapasztalható a pályáján. Ez ismét felveti a kérdést, hogy mennyi pluszpénzt is kell költeni egy közútra, ha azt sűrű autóbusz-forgalom is használja. A villamossal ellentétben ugyanis ezt az összeget nem szokás beszámítani az üzemeltetési költségek közé, mert általában nem a közlekedési vállalatnál jelentkezik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Optikai nyomvezetéses trolibusz kiállításon: a kamera a szélvédő felett van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97155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11" name="10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gy jóval olcsóbb megoldásnak ígérkezik az optikai nyomvezetés, ahol a középre kiépített vezetősín helyett egy a közútra felfestett csíkot követ az autóbusz, ami által a sofőr mentesül a kormányzás alól. Ilyen rendszert telepítettek Rouen-ban, miközben egy az út közepére kiépített autóbusz forgalmi sávot építettek a városban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Villamos felsővezeték nélkül Bordeaux-ban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65100</wp:posOffset>
            </wp:positionV>
            <wp:extent cx="2095500" cy="1352550"/>
            <wp:effectExtent l="0" t="0" r="0" b="0"/>
            <wp:wrapTight wrapText="bothSides">
              <wp:wrapPolygon edited="0">
                <wp:start x="-98" y="0"/>
                <wp:lineTo x="-98" y="21349"/>
                <wp:lineTo x="21600" y="21349"/>
                <wp:lineTo x="21600" y="0"/>
                <wp:lineTo x="-98" y="0"/>
              </wp:wrapPolygon>
            </wp:wrapTight>
            <wp:docPr id="12" name="1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ég a hagyományos villamosok kategóriáján belül is épültek különleges megoldások: Bordeaux 2003-ban nyitotta meg villamosüzemét, ám a város központjában felső vezeték helyett a két sín közé egy harmadik áramvezető sínt építettek be, mely akkor kerül feszültség alá, ha a jármű felette tartózkodik. Mondani sem kell, hogy a különleges energiaellátás jelentősen megnövelte a pályaépítés költségét, és a kísérleti üzemben rengeteg hiba jött elő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Műszaki hiba esetén néha itt is csak a vontatás segít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472440</wp:posOffset>
            </wp:positionV>
            <wp:extent cx="2095500" cy="1524000"/>
            <wp:effectExtent l="0" t="0" r="0" b="0"/>
            <wp:wrapTight wrapText="bothSides">
              <wp:wrapPolygon edited="0">
                <wp:start x="-98" y="0"/>
                <wp:lineTo x="-98" y="21367"/>
                <wp:lineTo x="21600" y="21367"/>
                <wp:lineTo x="21600" y="0"/>
                <wp:lineTo x="-98" y="0"/>
              </wp:wrapPolygon>
            </wp:wrapTight>
            <wp:docPr id="13" name="1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 problémák javítása több milliárd forintnyi összeget emésztett föl. Hol a túl hideg idő okozott gondot, hol a túl meleg: egyszer a szigetelőelemek mentek tönkre a fagyban, másszor a tömítőanyag olvadt ki, és folyt rá az áramvezető sínre. A többszöri leállás jelentős nehézséget okozott az üzemeltetőnek, és rendszeresen kivívta a helyi közvélemény haragját. Mindez persze nem akadályozta meg a francia közlekedési minisztert abban, hogy 2006-ban kitüntesse a projekt kivitelezéséért az Alstom multinacionális céget.</w:t>
      </w:r>
    </w:p>
    <w:p>
      <w:pPr>
        <w:pStyle w:val="Normal"/>
        <w:tabs>
          <w:tab w:val="clear" w:pos="708"/>
          <w:tab w:val="left" w:pos="3528" w:leader="none"/>
        </w:tabs>
        <w:spacing w:lineRule="auto" w:line="360"/>
        <w:ind w:firstLine="539"/>
        <w:jc w:val="right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  <w:u w:val="single"/>
        </w:rPr>
        <w:t>Forrás</w:t>
      </w:r>
      <w:r>
        <w:rPr>
          <w:rFonts w:cs="Arial" w:ascii="Arial" w:hAnsi="Arial"/>
          <w:sz w:val="20"/>
          <w:szCs w:val="20"/>
        </w:rPr>
        <w:t>: index.hu</w:t>
        <w:tab/>
        <w:br/>
        <w:t>http://index.hu/tech/hardver/nza061116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25:00Z</dcterms:created>
  <dc:creator>Lekori</dc:creator>
  <dc:description/>
  <dc:language>en-US</dc:language>
  <cp:lastModifiedBy>Zsubori Terezia</cp:lastModifiedBy>
  <dcterms:modified xsi:type="dcterms:W3CDTF">2007-04-20T11:25:00Z</dcterms:modified>
  <cp:revision>2</cp:revision>
  <dc:subject/>
  <dc:title>Charles de Gaulle köztársasági elnök regnálása óta Franciaország minden lehetséges eszközzel igyekszik megkülönböztetni magát a többi fejlett országtól - és a megkülönböztetett francia életstílusba beletartoznak a nagyívű urbanisztikai tervek mellett a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818373</vt:r8>
  </property>
  <property fmtid="{D5CDD505-2E9C-101B-9397-08002B2CF9AE}" pid="3" name="_AuthorEmail">
    <vt:lpwstr>Terezia.Zsubori@sykes.com</vt:lpwstr>
  </property>
  <property fmtid="{D5CDD505-2E9C-101B-9397-08002B2CF9AE}" pid="4" name="_AuthorEmailDisplayName">
    <vt:lpwstr>Zsubori, Terezia</vt:lpwstr>
  </property>
  <property fmtid="{D5CDD505-2E9C-101B-9397-08002B2CF9AE}" pid="5" name="_EmailSubject">
    <vt:lpwstr>Tavaszi vetélkedő eredmény hirdetése</vt:lpwstr>
  </property>
</Properties>
</file>